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А  </w:t>
      </w:r>
      <w:r>
        <w:rPr/>
        <w:t>4.2. Информация о созыве общего собрания акционеров эмитента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20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годово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(совместное присутствие акционеров Общества для обсуждения вопросов повестки дня и принятия решений по вопросам, поставленным на голосование, с предварительным направлением (вручением) бюллетеней для голосования до проведения Общего собрания акционеров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before="60" w:after="0"/>
              <w:jc w:val="both"/>
              <w:rPr/>
            </w:pPr>
            <w:r>
              <w:rPr>
                <w:rFonts w:eastAsia="Times New Roman"/>
                <w:color w:val="000000"/>
              </w:rPr>
              <w:t>22 июня 2017 года в 11-00 часов по адресу: Россия, 354000, г. Сочи, ул. Орджоникидзе, д. 17, гостиница «Хаятт Ридженси Сочи».</w:t>
            </w:r>
          </w:p>
          <w:p>
            <w:pPr>
              <w:pStyle w:val="TextBody"/>
              <w:spacing w:before="60" w:after="120"/>
              <w:rPr/>
            </w:pPr>
            <w:r>
              <w:rPr/>
              <w:t>Почтовые адреса, по которым могут направляться заполненные бюллетени: 117997, г. Москва, Софийская набережная, 26/1, ПАО «НК «Роснефть» или 115172, г. Москва, а/я 4 (или 115172, г. Москва, а/я 24), ООО «Реестр-РН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ремя начала регистрации лиц, принимающих участие в общем собрании участников (акционеров) эмитента (в случае проведения общего собрания в форме собрания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before="6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 10-00 часов до 17-00 часов 21 июня 2017 года и с 9-00 часов 22 июня 2017 года. </w:t>
            </w:r>
          </w:p>
          <w:p>
            <w:pPr>
              <w:pStyle w:val="Default"/>
              <w:suppressAutoHyphens w:val="true"/>
              <w:spacing w:before="6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ата окончания приема бюллетеней для голосования (в случае проведения общего собрания в форме заочного голосования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rPr/>
            </w:pPr>
            <w:r>
              <w:rPr/>
              <w:t>Не позднее 18-00 часов 19 июня 2017 года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ата составления списка лиц, имеющих право на участие в общем собрании участников (акционеров) эмитента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rPr/>
            </w:pPr>
            <w:r>
              <w:rPr/>
              <w:t>28 мая 2017 года (конец операционного дня)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вестка дня общего собрания участников (акционеров) эмитента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Утверждение годового отчета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Утверждение годовой бухгалтерской (финансовой) отчетности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Утверждение распределения прибыли Общества по результатам 2016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О размере, сроках и форме выплаты дивидендов по результатам 2016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О вознаграждении и компенсации расходов членам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О вознаграждении и компенсации расходов членам Ревизионной комиссии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Избрание членов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Избрание членов Ревизионной комиссии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Утверждение аудитора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О согласии на совершение сделок, в совершении которых имеется заинтересованно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459" w:hanging="425"/>
              <w:jc w:val="both"/>
              <w:rPr/>
            </w:pPr>
            <w:r>
              <w:rPr/>
              <w:t>Утверждение изменений в Устав ПАО «НК «Роснефть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рядок ознакомления с информацией (материалами), подлежащей (подлежащими) предоставлению при подготовке к проведению общего собрания участников (акционеров) эмитента, и адрес (адреса), по которому (которым) с ней можно ознакомиться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rPr/>
            </w:pPr>
            <w:r>
              <w:rPr/>
              <w:t xml:space="preserve">Информация (материалы) будет размещена на сайте Общества </w:t>
            </w:r>
            <w:hyperlink r:id="rId2">
              <w:r>
                <w:rPr>
                  <w:rStyle w:val="InternetLink"/>
                </w:rPr>
                <w:t>www.rosneft.ru</w:t>
              </w:r>
            </w:hyperlink>
            <w:r>
              <w:rPr/>
              <w:t xml:space="preserve"> в информационно-телекоммуникационной сети «Интернет» не позднее 23 мая 2017 года.  Лицам, имеющим право на участие в годовом (по итогам 2016 года) Общем собрании акционеров Общества будет предоставлена возможность ознакомления с материалами с 23 мая 2017 года в рабочие дни с 10-00 часов до 17-00 часов местного времени, в помещении ПАО «НК «Роснефть» по адресу: 115035, г. Москва, Софийская набережная, 26/1, телефон: (495) 987-30-60, 8-800-500-11-00 (звонок по России бесплатный) (Управление по работе с акционерами Департамента корпоративного управления ПАО «НК «Роснефть»),  у специализированного регистратора (держателя реестра акционеров ПАО «НК «Роснефть») – ООО «Реестр-РН» и в пунктах приема и обслуживания акционеров ПАО «НК «Роснефть» по адресам: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684" w:hRule="atLeast"/>
              </w:trPr>
              <w:tc>
                <w:tcPr>
                  <w:tcW w:w="10207" w:type="dxa"/>
                  <w:tcBorders/>
                </w:tcPr>
                <w:tbl>
                  <w:tblPr>
                    <w:tblW w:w="10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26"/>
                    <w:gridCol w:w="7039"/>
                  </w:tblGrid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I. Центральный офис ООО «Реестр-РН»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109028, Москва, Подкопаевский переулок, д. 2/6, стр. 3-4, тел.: (495) 411-79-11   </w:t>
                        </w:r>
                      </w:p>
                    </w:tc>
                  </w:tr>
                  <w:tr>
                    <w:trPr/>
                    <w:tc>
                      <w:tcPr>
                        <w:tcW w:w="1006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II. Филиалы ООО «Реестр-РН»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Белгородский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8000, Белгородская область, г. Белгород, пр. Б. Хмельницкого, дом 52, тел.: (4722) 31-77-22, 31-77-33 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Владимирский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00009, Владимирская область, г. Владимир, ул. Электрозаводская, дом 7, тел.: (4922) 43-00-48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Краснодарский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0911, г. Краснодар, ул. Трамвайная, д. 1/1, офис 608, тел.: (861) 234-51-01, 234-52-01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ермский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14015, г. Пермь, ул. Пушкина, д. 21</w:t>
                          <w:br/>
                          <w:t>тел: (342) 233-44-73</w:t>
                        </w:r>
                      </w:p>
                    </w:tc>
                  </w:tr>
                  <w:tr>
                    <w:trPr>
                      <w:trHeight w:val="126" w:hRule="atLeast"/>
                    </w:trPr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анкт-Петербургский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6066, г. Санкт-Петербург, Московский проспект, д. 216, лит. А, тел. (812) 363-20-28</w:t>
                        </w:r>
                      </w:p>
                    </w:tc>
                  </w:tr>
                  <w:tr>
                    <w:trPr>
                      <w:trHeight w:val="126" w:hRule="atLeast"/>
                    </w:trPr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аратовский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10017, г. Саратов, ул. Шелковичная, д.37/45, офис 311</w:t>
                          <w:br/>
                          <w:t>тел: (8452) 65-93-33</w:t>
                        </w:r>
                      </w:p>
                    </w:tc>
                  </w:tr>
                  <w:tr>
                    <w:trPr>
                      <w:trHeight w:val="126" w:hRule="atLeast"/>
                    </w:trPr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Тамбовский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2002, Тамбовская область, г. Тамбов, ул. Советская, дом 34, тел.: (4752) 75-96-58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Тульский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0000, г. Тула, ул. Тургеневская, д. 50</w:t>
                          <w:br/>
                          <w:t xml:space="preserve">тел. (4872) </w:t>
                        </w:r>
                        <w:r>
                          <w:rPr>
                            <w:lang w:val="en-US"/>
                          </w:rPr>
                          <w:t>30-76-44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Хабаровский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0000, Хабаровский край, г. Хабаровск, ул. Шеронова, дом 123, тел.: (4212) 32-37-71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Чебоксарский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428003, Чувашская Республика, г. Чебоксары, ул. Ярославская, дом 17, п.7, тел.: (8352) 58-60-96, 58-62-65 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Ярославский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0000, Ярославская область, г. Ярославль, ул. Советская, дом 9, тел.: (4852) 73-91-58, 25-55-51</w:t>
                        </w:r>
                      </w:p>
                    </w:tc>
                  </w:tr>
                  <w:tr>
                    <w:trPr/>
                    <w:tc>
                      <w:tcPr>
                        <w:tcW w:w="1006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III. Трансфер-агентские пункты, обслуживающие акционеров ПАО «НК «Роснефть»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Губкинский 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29830, Ямало-Ненецкий автономный округ, г.Губкинский, микрорайон 3, д. 1, Дополнительный офис в г.Губкинский</w:t>
                        </w:r>
                        <w:r>
                          <w:rPr>
                            <w:spacing w:val="-8"/>
                          </w:rPr>
                          <w:t xml:space="preserve"> Нефтеюганского филиала Банка «ВБРР» (АО), тел.: (34936) 5-55-11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Нефтекумский 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6880, Ставропольский край, г.Нефтекумск, микрорайон 3, дом 1, Операционный офис в г.Нефтекумске Филиала Банка «ВБРР» (АО) в г.Краснодаре, тел.: (86558) 3-32-29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Туапсинский 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2800,Краснодарский край, г. Туапсе, ул. К.Маркса, д. 1, Дополнительный офис в г.Туапсе Филиала Банка «ВБРР» (АО) в г.Краснодаре, тел.: (86167) 2-52-69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Комсомольский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1024, Хабаровский край, г.Комсомольск-на-Амуре, проспект Ленина, д.43, Дополнительный офис №1402 на проспекте Ленина филиала «Хабаровский» ПАО «Дальневосточный банк», тел.:(4217) 53-35-35, (4217) 27-33-00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Южно-Сахалинский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93020, Сахалинская область, г.Южно-Сахалинск, ул.Амурская, д.53, Филиал «Сахалинский» ПАО «Дальневосточный банк», тел.:(4242) 72-39-70</w:t>
                        </w:r>
                      </w:p>
                    </w:tc>
                  </w:tr>
                  <w:tr>
                    <w:trPr/>
                    <w:tc>
                      <w:tcPr>
                        <w:tcW w:w="1006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IV. Пункты приема и обслуживания акционеров ПАО «НК «Роснефть» Эмитентом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В Ямало-Ненецком автономном округе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29830, Ямало-Ненецкий автономный округ, г. Губкинский, микрорайон 10, дом 3, каб.№314 (административное здание ООО «РН-Пурнефтегаз»), тел.: 8 (34936) 4-40-74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В Ставропольском крае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6880, Ставропольский край, г. Нефтекумск, ул. 50 лет Пионерии, 5; (прием акционеров осуществляется по адресу: Ставропольский край, г. Нефтекумск, ул. Восточная, б/н, административное здание ООО «РН-Ставропольнефтегаз» №2, каб.108), тел.: (86558) 2-28-55</w:t>
                        </w:r>
                      </w:p>
                    </w:tc>
                  </w:tr>
                  <w:tr>
                    <w:trPr/>
                    <w:tc>
                      <w:tcPr>
                        <w:tcW w:w="30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В Хабаровском крае</w:t>
                        </w:r>
                      </w:p>
                    </w:tc>
                    <w:tc>
                      <w:tcPr>
                        <w:tcW w:w="70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1007, Хабаровский край, г. Комсомольск-на-Амуре, ул. Ленинградская, дом 107, тел.: (4217) 52-55-09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ind w:left="318" w:hanging="0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Акции именные обыкновенные, государственный регистрационный номер - 1-02-00122-А, выпуск  зарегистрирован 29.09.2005 г., Код ISIN:  RU000A0J2Q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казание на лицо или орган управления эмитента, принявший решение  и дата принятия решения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 xml:space="preserve">Совет директоров ПАО «НК «Роснефть». Дата принятия решения 24 апреля 2017 год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ата составления и номер протокола заседания коллегиального исполнительного органа или совета директоров, на котором принято решение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 xml:space="preserve">Протокол № 25 от 27.04. 2017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2"/>
        <w:szCs w:val="22"/>
        <w:rFonts w:ascii="Calibri" w:hAnsi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sz w:val="22"/>
      <w:szCs w:val="22"/>
    </w:rPr>
  </w:style>
  <w:style w:type="character" w:styleId="WW8Num3z0">
    <w:name w:val="WW8Num3z0"/>
    <w:qFormat/>
    <w:rPr>
      <w:rFonts w:ascii="Calibri" w:hAnsi="Calibri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обычный с отступом после Знак Знак"/>
    <w:qFormat/>
    <w:rPr>
      <w:rFonts w:ascii="Arial" w:hAnsi="Arial" w:cs="Arial"/>
      <w:sz w:val="1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57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обычный с отступом после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nef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50:00Z</dcterms:created>
  <dc:creator>Зацепина</dc:creator>
  <dc:description/>
  <dc:language>en-US</dc:language>
  <cp:lastModifiedBy>Божечкова Ольга Николаевна</cp:lastModifiedBy>
  <cp:lastPrinted>2017-04-28T10:42:00Z</cp:lastPrinted>
  <dcterms:modified xsi:type="dcterms:W3CDTF">2017-04-28T12:50:00Z</dcterms:modified>
  <cp:revision>2</cp:revision>
  <dc:subject/>
  <dc:title>Генеральному директору ООО «Реестр-Р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